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21</w:t>
      </w:r>
      <w:r>
        <w:rPr>
          <w:rFonts w:ascii="宋体;SimSun" w:hAnsi="宋体;SimSun" w:cs="宋体;SimSun"/>
          <w:b/>
          <w:bCs/>
          <w:sz w:val="32"/>
        </w:rPr>
        <w:t>年教师教育学院师范生教学基本功大赛口语表达项目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班级选拔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小华很喜欢踢足球，在这方面花很多时间，但是学习成绩不好，班主任认为影响学习，就禁止他踢足球，你怎么看？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课堂中教师在讲可能性，生活中的不确定性与确定性的问题，这时候正好有一个孩子突然摔倒在地，满脸通红，其他同学鸦雀无声等待老师发落，而这个时候老师跟没事人一样继续上课。你如何看待老师的做法？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一所学校里有位学生家长得了重病，老师强迫班级学生捐款，还把不捐款的学生拍照发到家长群里。对此现象你怎么看？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个学生平时数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语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英语成绩一般，这次考试不及格。家长问他原因，他说“数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语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英语课没意思”。老师问他原因，他说“我不适合学数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语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英语，旁边的同学总是干扰我”。如果你是这位老师，你会怎么帮助这位学生？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小芹是一位四年级学生，平时成绩不是特别理想，也不爱讲话。在数学老师心里，她自然就成了差生。在一次考试后，小芹成绩提高了不少，数学老师却质疑她是抄袭的，以后上课时，数学老师也很少提问她，平时对小芹的作业也不认真改，有错误也不指出来。你如何看待这位数学老师的看法？你认为恰当的做法是什么？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有位学生连线将鸭子和天空连在一起，老师判错。对学生来找老师质疑，老师的回应是：“错了就是错了！还狡辩！你的思维太奇怪了！”请问你怎么看待这位老师的做法，为什么？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老师让学生回家写作业，写不完就不让来学校上课，家长屡次提意见老师也置之不理。请问你怎么看待这位老师的做法，为什么？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个六年级老师班级管理时采用计分制，一开始学生会去遵守规定，但后来就渐渐地，学生就不在意分数了。请你对老师的做法和学生的做法进行分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着色 1"/>
    <w:basedOn w:val="Normal"/>
    <w:qFormat/>
    <w:pPr>
      <w:ind w:firstLine="420"/>
    </w:pPr>
    <w:rPr>
      <w:rFonts w:ascii="Cambria" w:hAnsi="Cambria" w:cs="Cambri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04:00Z</dcterms:created>
  <dc:creator>军 冯</dc:creator>
  <dc:description/>
  <cp:keywords/>
  <dc:language>en-US</dc:language>
  <cp:lastModifiedBy>lenovo</cp:lastModifiedBy>
  <cp:lastPrinted>2019-04-22T08:40:00Z</cp:lastPrinted>
  <dcterms:modified xsi:type="dcterms:W3CDTF">2021-05-12T04:17:00Z</dcterms:modified>
  <cp:revision>10</cp:revision>
  <dc:subject/>
  <dc:title/>
</cp:coreProperties>
</file>